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Закон Новосибирской области «О Законодательном Собран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разработан в целях приведения Закона Новосибирской области «О Законодательном Собрании Новосибирской области» в соответствие с положениями Федерального закона  от 09.02.2009 № 8-ФЗ «Об обеспечении доступа к информации о деятельности государственных органов и органов местного самоуправления» (с учетом изменений, внесенных статьей 1 Федерального закона от 14.07.2022 № 270-ФЗ «О внесении изменений в Федеральный закон «Об обеспечении доступа к информации о деятельности государственных органов и органов местного самоуправления» и статью 10 Федерального закона «Об обеспечении доступа к информации о деятельности судов в Российской Федерации», вступивших в силу с 1 декабря 2022 года), а также уточнения отдельных положений указанного закона по вопросам организации деятельности Законодательного Собрания Новосибирской област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Статьей 1 законопроекта в соответствии с федеральным законодательством к средствам информирования населения о деятельности Законодательного Собрания Новосибирской области, в том числе о деятельности комитетов, комиссий Законодательного Собрания, депутатских объединений в Законодательном Собрании, депутатов Законодательного Собрания, а также о мероприятиях, проводимых в Законодательном Собрании либо с участием представителей Законодательного Собрания, добавляются официальные страницы Законодательного Собрания в определенных Правительством Российской Федерации информационных системах и (или) программах для электронных вычислительных машин. В соответствии с распоряжением Правительства Российской Федерации от 02.09.2022 № 2523-р в качестве указанных информационных систем (программ) определены социальные сети ВКонтакте и Одноклассники. Кроме того, в соответствии с частью 6 статьи 14 Федерального закона  «Об обеспечении доступа к информации о деятельности государственных органов и органов местного самоуправления» определяется, что перечни информации о деятельности Законодательного Собрания, размещаемой на официальном сайте Законодательного Собрания и официальных страницах Законодательного Собрания, утверждаются распоряжением Председателя Законодательного Собрания. Помимо этого, законопроектом в целях внутреннего согласования отдельных положений Закона Новосибирской области «О Законодательном Собрании Новосибирской области» уточняются нормы, регулирующие правовое положение заместителей Председателя Законодательного Собрания, а также образования комиссий Законодательного Собрания. Статьей 2 законопроекта устанавливается порядок вступления закона в силу, а также особенности реализации отдельных положений Закона Новосибирской области «О Законодательном Собрании Новосибирской области» с учетом вносимых в него измен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не подлежит оценке регулиру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511</cp:lastModifiedBy>
  <cp:lastPrinted>2013-09-06T12:29:00Z</cp:lastPrinted>
  <dcterms:modified xsi:type="dcterms:W3CDTF">2023-01-11T09:30:00Z</dcterms:modified>
  <cp:revision>79</cp:revision>
  <dc:subject/>
  <dc:title>ЗАКЛЮЧЕНИЕ</dc:title>
</cp:coreProperties>
</file>